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Т БОЛЬШЕСАФОНИНСКОГО СЕЛЬСКОГО ПОСЕЛЕНИЯ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ЫВАЕВСКОГО МУНИЦИПАЛЬНОГО РАЙОНА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13.01.2025г.                                                                                          № 211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Путь Социализма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решение Совета Большесафонинского сельского п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селения от 10.12.2024 г. № 205 «О бюджете поселения на 2025 год и на плановый период 2026 и 2027 годов»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уясь пунктом 3 статьи 217 Бюджетного кодекса Российской Федерации, стат</w:t>
            </w:r>
            <w:r>
              <w:rPr>
                <w:color w:val="000000"/>
                <w:sz w:val="28"/>
                <w:szCs w:val="28"/>
              </w:rPr>
              <w:t>ьей 18 Положения «О бюджетном процессе в Большесафонинском сельском пос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лении», Совет Большесафонинского сельского поселения РЕШИЛ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Внести в Решение Совета Большесафонинского сельского поселения от 10.12.2024 года № 205 «О бюджете поселения на 2025 год </w:t>
            </w:r>
            <w:r>
              <w:rPr>
                <w:color w:val="000000"/>
                <w:sz w:val="28"/>
                <w:szCs w:val="28"/>
              </w:rPr>
              <w:t>и на плановый период 2026 и 2027 годов» следующие изменения и дополнения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В пункте 1 статьи 1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бзац 2 изложить в следующей редакции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щий объем доходов местного бюджета в сумме 6 029 283,00 рублей</w:t>
            </w:r>
            <w:r>
              <w:rPr>
                <w:color w:val="000000"/>
                <w:sz w:val="28"/>
                <w:szCs w:val="28"/>
              </w:rPr>
              <w:t>;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бзац 3 изложить в следующей редакции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щий объем расходов местного бюджета в сумме 6 172 539,81 рублей</w:t>
            </w:r>
            <w:r>
              <w:rPr>
                <w:color w:val="000000"/>
                <w:sz w:val="28"/>
                <w:szCs w:val="28"/>
              </w:rPr>
              <w:t>;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бзац 4 изложить в следующей редакции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дефицит местного бюджета в размере 143 256,81 рублей"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в пункте 2 статьи 3 цифры "482 300,00" заменить цифрами "533 914,22"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статью 5 изло</w:t>
            </w:r>
            <w:r>
              <w:rPr>
                <w:color w:val="000000"/>
                <w:sz w:val="28"/>
                <w:szCs w:val="28"/>
              </w:rPr>
              <w:t>жить в следующей редакции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1. Утвердить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объем межбюджетных трансфертов, получаемых из других бюджетов бюдже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ной системы Российской Федерации, в 2025 году в сумме 5 135 481,88 рублей, в 2026 году в сумме 1 788 324,51 рублей и в 2027 году в сумме 1 819 </w:t>
            </w:r>
            <w:r>
              <w:rPr>
                <w:color w:val="000000"/>
                <w:sz w:val="28"/>
                <w:szCs w:val="28"/>
              </w:rPr>
              <w:t>030,44 рублей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ъем межбюджетных трансфертов, предоставляемых другим бюджетам бю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жетной системы Российской Федерации, в 2025 году в сумме 3625,00 рублей, в 2026 году в сумме 0,00 рублей и в 2027 году в сумме 0,00 рублей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твердить объем иных межбюдж</w:t>
            </w:r>
            <w:r>
              <w:rPr>
                <w:color w:val="000000"/>
                <w:sz w:val="28"/>
                <w:szCs w:val="28"/>
              </w:rPr>
              <w:t>етных трансфертов бюджету муниципального района  на 2025 год в сумме 3625,00 рублей, на 2026 год в сумме    0,00 рублей и на 2027 год в сумме 0,00 рублей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ить, что иные межбюджетные трансферты предоставляются на осущест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ление полномочий по решению в</w:t>
            </w:r>
            <w:r>
              <w:rPr>
                <w:color w:val="000000"/>
                <w:sz w:val="28"/>
                <w:szCs w:val="28"/>
              </w:rPr>
              <w:t>опросов местного значения в соответствии с закл</w:t>
            </w:r>
            <w:r>
              <w:rPr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ченными соглашениями на осуществление внутреннего муниципального финансового контрол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Утвердить случаи и порядок предоставления иных межбюджетных трансфертов бюджету муниципального района из местного бюдже</w:t>
            </w:r>
            <w:r>
              <w:rPr>
                <w:color w:val="000000"/>
                <w:sz w:val="28"/>
                <w:szCs w:val="28"/>
              </w:rPr>
              <w:t>та на 2025 год и на плановый п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риод 2026 и 2027 годов согласно приложению № 6 к настоящему Решени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Утвердить распределение иных межбюджетных трансфертов бюджету муниц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пального района из местного бюджета на 2025 год и на плановый период 2026 и 2027 годо</w:t>
            </w:r>
            <w:r>
              <w:rPr>
                <w:color w:val="000000"/>
                <w:sz w:val="28"/>
                <w:szCs w:val="28"/>
              </w:rPr>
              <w:t>в согласно приложению № 7 к настоящему Решению</w:t>
            </w:r>
            <w:r>
              <w:rPr>
                <w:color w:val="000000"/>
                <w:sz w:val="28"/>
                <w:szCs w:val="28"/>
              </w:rPr>
              <w:t>.»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в подпункте 1 пункта 2 статьи 6 слова «согласно приложению № 6» заменить словами «согласно приложению №8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) Приложение № 2 «Безвозмездные поступления в местный бюджет на 2025 год и на плановый период 2</w:t>
            </w:r>
            <w:r>
              <w:rPr>
                <w:color w:val="000000"/>
                <w:sz w:val="28"/>
                <w:szCs w:val="28"/>
              </w:rPr>
              <w:t>026 и 2027 годов» изложить в новой редакции согласно прил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жению № 1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овый период 20</w:t>
            </w:r>
            <w:r>
              <w:rPr>
                <w:color w:val="000000"/>
                <w:sz w:val="28"/>
                <w:szCs w:val="28"/>
              </w:rPr>
              <w:t>26 и 2027 годов» изложить в новой редакции согласно приложению № 2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)  Приложение № 4 «Ведомственная структура расходов местного бюджета на 2025 год и на плановый период 2026 и 2027 годов» изложить в новой редакции согл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о приложению</w:t>
            </w:r>
            <w:r>
              <w:rPr>
                <w:color w:val="000000"/>
                <w:sz w:val="28"/>
                <w:szCs w:val="28"/>
              </w:rPr>
              <w:t xml:space="preserve"> № 3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</w:t>
            </w:r>
            <w:r>
              <w:rPr>
                <w:color w:val="000000"/>
                <w:sz w:val="28"/>
                <w:szCs w:val="28"/>
              </w:rPr>
              <w:t>видов расходов классификации расходов бюдж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ов</w:t>
            </w:r>
            <w:r>
              <w:rPr>
                <w:color w:val="000000"/>
                <w:sz w:val="28"/>
                <w:szCs w:val="28"/>
              </w:rPr>
              <w:t xml:space="preserve"> на 2025 год и на плановый период 2026 и 2027 годов»  изложить в новой редакции согласно приложению № 4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 Утвердить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случаи и порядок предоставления иных межбюджетных трансфертов бюджету муниципального района из местного бюджета</w:t>
            </w:r>
            <w:r>
              <w:rPr>
                <w:color w:val="000000"/>
                <w:sz w:val="28"/>
                <w:szCs w:val="28"/>
              </w:rPr>
              <w:t xml:space="preserve"> на 2025 год и на плановый период 2026 и 2027 годов согласно приложению № 5 к настоящему Решени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распределение иных межбюджетных трансфертов бюджету муниципального района из местного бюджета на 2025 год и на плановый период 2026 и 2027 годов с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гласно п</w:t>
            </w:r>
            <w:r>
              <w:rPr>
                <w:color w:val="000000"/>
                <w:sz w:val="28"/>
                <w:szCs w:val="28"/>
              </w:rPr>
              <w:t>риложению № 6 к настоящему Решению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о приложению № 7 к настоящему решени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Настоящее решение прин</w:t>
            </w:r>
            <w:r>
              <w:rPr>
                <w:color w:val="000000"/>
                <w:sz w:val="28"/>
                <w:szCs w:val="28"/>
              </w:rPr>
              <w:t>имается в двух чтениях и вступает в силу со дня его подписания Главой сельского поселения и подлежит обнародованию в соответствии с Уставом Большесафонинского сельского поселени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   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Ю.Е. </w:t>
            </w:r>
            <w:r>
              <w:rPr>
                <w:color w:val="000000"/>
                <w:sz w:val="28"/>
                <w:szCs w:val="28"/>
              </w:rPr>
              <w:t>Безлепкин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                                         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0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1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2</Pages>
  <Words>699</Words>
  <CharactersWithSpaces>3989</CharactersWithSpaces>
  <Paragraphs>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23:00Z</dcterms:created>
  <dc:creator/>
  <dc:description/>
  <cp:keywords/>
  <dc:language>en-US</dc:language>
  <cp:lastModifiedBy>Admin</cp:lastModifiedBy>
  <dcterms:modified xsi:type="dcterms:W3CDTF">2025-01-17T0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