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ind w:left="609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ind w:left="609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от 06.12.2024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ind w:left="609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1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ind w:left="-4678" w:firstLine="10774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ind w:left="-4395" w:firstLine="10491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"__"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(наименование учреждения) в состав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запасные части, подлежащие замене в связи с ремонтом объекта основного средства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788"/>
        <w:gridCol w:w="1083"/>
        <w:gridCol w:w="2035"/>
        <w:gridCol w:w="24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замены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запасные части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04:00Z</dcterms:created>
  <dc:creator>user</dc:creator>
  <dc:description/>
  <cp:keywords/>
  <dc:language>en-US</dc:language>
  <cp:lastModifiedBy>Admin</cp:lastModifiedBy>
  <cp:lastPrinted>2019-01-25T12:15:00Z</cp:lastPrinted>
  <dcterms:modified xsi:type="dcterms:W3CDTF">2024-12-06T03:47:00Z</dcterms:modified>
  <cp:revision>15</cp:revision>
  <dc:subject/>
  <dc:title/>
</cp:coreProperties>
</file>