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260" w:leader="none"/>
        </w:tabs>
        <w:ind w:right="-54" w:firstLine="5812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260" w:leader="none"/>
        </w:tabs>
        <w:ind w:right="-54" w:hanging="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аспоряжению от 06.12.2024 г. № 31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77010</wp:posOffset>
                </wp:positionV>
                <wp:extent cx="44577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Глава Большесафон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___________ Ю.Е.Безлепк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8.8pt;mso-wrap-distance-left:9pt;mso-wrap-distance-right:0pt;mso-wrap-distance-top:0pt;mso-wrap-distance-bottom:0pt;margin-top:116.3pt;mso-position-vertical-relative:page;margin-left:11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Глава Большесафонин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___________ Ю.Е.Безлепк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К Т</w:t>
      </w:r>
    </w:p>
    <w:p>
      <w:pPr>
        <w:pStyle w:val="Normal"/>
        <w:ind w:left="-142" w:hanging="0"/>
        <w:jc w:val="center"/>
        <w:rPr/>
      </w:pPr>
      <w:r>
        <w:rPr>
          <w:b w:val="false"/>
          <w:sz w:val="28"/>
          <w:szCs w:val="28"/>
        </w:rPr>
        <w:t xml:space="preserve">о списании ГС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Комиссия в составе: 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ла настоящий акт о том, что за период с _______________                  по ________________ при эксплуатации автомобиля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 израсходовано следующее количество ГСМ, подлежащее списанию.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бег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 по н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л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мозная жид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ение расхода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: _______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 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одитель: ___________  /__________________/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24:00Z</dcterms:created>
  <dc:creator>Assistentus.ru</dc:creator>
  <dc:description/>
  <cp:keywords/>
  <dc:language>en-US</dc:language>
  <cp:lastModifiedBy>Admin</cp:lastModifiedBy>
  <cp:lastPrinted>2019-01-25T11:08:00Z</cp:lastPrinted>
  <dcterms:modified xsi:type="dcterms:W3CDTF">2024-12-06T03:46:00Z</dcterms:modified>
  <cp:revision>17</cp:revision>
  <dc:subject/>
  <dc:title/>
</cp:coreProperties>
</file>