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/1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521" w:right="-54" w:hanging="0"/>
        <w:jc w:val="both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12.2024  г. № 31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вичных учетных документов и регистров бюджетного учета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040"/>
        <w:gridCol w:w="25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докум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и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составления первичных учетных документов и регистров бюджетного учета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-наклад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ая на отпуск материалов (материальных ценностей) на стор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материаль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группового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нвентарных карточек по учету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список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наличных денеж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расхождений по результатам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результатах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луче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ыдачи (внесения на лицевой счет)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на взнос налич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несения на лицевой счет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орде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 о списании объектов нефинансовых активов (кроме транспортных средст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кт о приеме-передаче объектов нефинансовых акти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приеме и передаче имуще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сдаче отремонтированных, реконструированных, модернизированных объектов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писания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ель учета использования рабочего време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месячно до 10 и 25 чис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ансовый от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-х дней после получения денег в подотчет и 3-х дней после возвращения из командир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депонированных су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егист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, ежегодно или по мере необходимости формирования регистр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6:00Z</dcterms:created>
  <dc:creator>Yrchenko</dc:creator>
  <dc:description/>
  <cp:keywords/>
  <dc:language>en-US</dc:language>
  <cp:lastModifiedBy>Admin</cp:lastModifiedBy>
  <cp:lastPrinted>2019-01-25T12:31:00Z</cp:lastPrinted>
  <dcterms:modified xsi:type="dcterms:W3CDTF">2024-12-06T03:44:00Z</dcterms:modified>
  <cp:revision>15</cp:revision>
  <dc:subject/>
  <dc:title>Приложение № 5</dc:title>
</cp:coreProperties>
</file>