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к ПостановлениюАдминистрации Большесафонинского сельского поселения  от  27.08.2024  г.  № 4                                                                                                     «Об исполнении бюджета сельского поселения за 6 месяцев</w:t>
      </w:r>
    </w:p>
    <w:p>
      <w:pPr>
        <w:pStyle w:val="Normal"/>
        <w:jc w:val="right"/>
        <w:rPr/>
      </w:pPr>
      <w:r>
        <w:rPr/>
        <w:t>2024 год»</w:t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ного фонда Большесафон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 6 месяцев 2024 год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685"/>
        <w:gridCol w:w="2410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-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Т О Г 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статок фонда на 01.07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user</cp:lastModifiedBy>
  <cp:lastPrinted>2023-09-26T12:12:00Z</cp:lastPrinted>
  <dcterms:modified xsi:type="dcterms:W3CDTF">2024-08-26T09:47:00Z</dcterms:modified>
  <cp:revision>143</cp:revision>
  <dc:subject/>
  <dc:title>О Т Ч Е Т</dc:title>
</cp:coreProperties>
</file>