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БОЛЬШЕСАФОНИНСКОГО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ЗЫВАЕВСКОГО МУНИЦИПАЛЬН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spacing w:before="120" w:after="0"/>
        <w:rPr>
          <w:b/>
          <w:b/>
          <w:sz w:val="22"/>
          <w:szCs w:val="34"/>
        </w:rPr>
      </w:pPr>
      <w:r>
        <w:rPr>
          <w:b/>
          <w:sz w:val="22"/>
          <w:szCs w:val="34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26.09.2023 г.                                                                                           № 1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 Путь Социализм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 исполнении бюджета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 квартал 2023 го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юджет Большесафонинского сельского поселения  за 1 квартал 2023 года по доходам исполнен на 41,42  % к годовому назначению.  Поступило доходов  2434362,25 рублей, из них налоговых и неналоговых доходов –  145119,95 рублей, безвозмездных поступлений –2289242,30 рублей. План по налоговым и неналоговым доходам выполнен на  18,77 % к годовому назнач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 план выполнен на 22,87  %  к годовому назначению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государственные вопросы 22,96  %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мобилизация и вневойсковая подготовка 24,99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иональная безопасность и правоохранительная деятельность 0,00 %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национальная экономика 27,44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-коммунальное хозяйство 12,17 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22,96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литика 25,40 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запланированные расходы профинансированы  в полном объеме в соответствии с утвержденными графиками финансирования.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Большесафонинского сельского поселения, утвержденным Решением Совета Большесафонинского сельского поселения 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spacing w:val="19"/>
          <w:sz w:val="28"/>
          <w:szCs w:val="28"/>
        </w:rPr>
        <w:t>от 04.10.2013г. № 88</w:t>
      </w:r>
      <w:r>
        <w:rPr>
          <w:color w:val="000000"/>
          <w:spacing w:val="19"/>
          <w:sz w:val="28"/>
          <w:szCs w:val="28"/>
        </w:rPr>
        <w:t xml:space="preserve">, рассмотрев </w:t>
      </w:r>
      <w:r>
        <w:rPr>
          <w:color w:val="000000"/>
          <w:spacing w:val="2"/>
          <w:sz w:val="28"/>
          <w:szCs w:val="28"/>
        </w:rPr>
        <w:t>представленный отчет об исполнении бюджета за 1 квартал 2023 г., Постановляю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1. Утвердить отчет об исполнении бюджета за 1 квартал 2023 г.</w:t>
        <w:br/>
      </w:r>
      <w:r>
        <w:rPr>
          <w:color w:val="000000"/>
          <w:spacing w:val="5"/>
          <w:sz w:val="28"/>
          <w:szCs w:val="28"/>
        </w:rPr>
        <w:t>по доходам в сумме 2434362,25 рублей и расходам в сумме 1356712,81 рублей</w:t>
      </w:r>
      <w:r>
        <w:rPr>
          <w:color w:val="000000"/>
          <w:spacing w:val="-2"/>
          <w:sz w:val="28"/>
          <w:szCs w:val="28"/>
        </w:rPr>
        <w:t>. Профицит бюджета 68030,47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перечень главных администраторов доходов местного бюджета и закрепляемые за ними виды (подвиды) доходов местного бюджета на 1 квартал 2023 г. </w:t>
      </w:r>
      <w:r>
        <w:rPr>
          <w:color w:val="000000"/>
          <w:spacing w:val="1"/>
          <w:sz w:val="28"/>
          <w:szCs w:val="28"/>
        </w:rPr>
        <w:t>согласно приложению № 1 к настоящему постановлению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1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оходы бюджета Большесафонинского сельского поселения за 1 квартал 2023 г. </w:t>
      </w:r>
      <w:r>
        <w:rPr>
          <w:color w:val="000000"/>
          <w:spacing w:val="1"/>
          <w:sz w:val="28"/>
          <w:szCs w:val="28"/>
        </w:rPr>
        <w:t>согласно приложению № 2 к настоящему постановлению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ходы бюджета </w:t>
      </w:r>
      <w:r>
        <w:rPr>
          <w:color w:val="000000"/>
          <w:spacing w:val="-5"/>
          <w:sz w:val="28"/>
          <w:szCs w:val="28"/>
        </w:rPr>
        <w:t>по разделам и подразделам классификации расходов бюджетов за 1 квартал 2023 г. согласно приложению №3 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источники внутреннего финансирования дефицита  местного бюджета за  1 квартал  2023 г. согласно приложению № 4 к настоящему постановлению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резервного фонда Большесафонинского </w:t>
      </w:r>
      <w:r>
        <w:rPr>
          <w:color w:val="000000"/>
          <w:spacing w:val="2"/>
          <w:sz w:val="28"/>
          <w:szCs w:val="28"/>
        </w:rPr>
        <w:t>за 1 квартал  2023 г. согласно приложению № 5 к настоящему постановл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3. финансовой службе сельского поселе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>-  осуществлять  контроль за соблюдением нормативов, утвержденных постановлением Правительства Омской области от 26 октября  2022 года № 574-п «Об установлении нормативов формирования расходов на оплату труда и содержание органов местного самоуправления Омской области на 2023 год»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усилить работу с недоимщиками по налогу на доходы с физических лиц.  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5. Осуществлять постоянный  контроль за поступлением начисленных платежей и не допускать роста задолженности, своевременно доводить информацию до налогоплательщиков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6. Настоящее постановление направить в Совет сельского поселения для сведе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И.о.Главы Большесафонин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льского поселения                                                      Н.А.Колибер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3-09-26T12:11:00Z</cp:lastPrinted>
  <dcterms:modified xsi:type="dcterms:W3CDTF">2023-09-26T06:11:00Z</dcterms:modified>
  <cp:revision>158</cp:revision>
  <dc:subject/>
  <dc:title>СОВЕТ НАЗЫВАЕВСКОГО    МУНИЦИПАЛЬНОГО РАЙОНА</dc:title>
</cp:coreProperties>
</file>