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сафон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9 от 20.05.2024 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зультатам проведенной оценки эффективности подпрограммы </w:t>
      </w:r>
      <w:r>
        <w:rPr>
          <w:rFonts w:cs="Times New Roman" w:ascii="Times New Roman" w:hAnsi="Times New Roman"/>
          <w:b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Развитие экономического потенциала и социальной сферы</w:t>
      </w:r>
      <w:r>
        <w:rPr>
          <w:rFonts w:cs="Times New Roman" w:ascii="Times New Roman" w:hAnsi="Times New Roman"/>
          <w:bCs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Устойчивое развитие территории Большесафонинского сельского поселения  на период 2014-2026 г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2014 году принята к реализации  муниципальная  программа Большесафонинского сельского поселения Называевского  муниципального района Омской области «Устойчивое развитие территории Большесафонинского сельского поселения на 2014-2026 годы». Общее финансирование в 2023 году составило 10 158 560,86 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2023 год кассовое исполнение мероприятий программы за счет всех источников финансирования составило 10 134 412,62 рублей</w:t>
        <w:br/>
        <w:t>(99,76 процента от предусмотренного финансирования на 2023 год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 имеют социальную направленность и решают задачи, по улучшению качества жизни населения, по  созданию  условий для сохранения культурного наследия,   устойчивого   развития культурного потенциала населения, реализации потенциала молодых граждан в интересах социально-экономического и культурного развития Большесафонинского сельского поселения, повышение интереса населения к занятиям физической культурой и спорт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роприятие «Сопровождение программных продуктов муниципальных программ Омской области» выполнено на 100 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роприятие «Руководство и управление в сфере установленных функций» выполнено на 100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роприятие «Предупреждение и ликвидация последствий чрезвычайных и стихийных бедствий природного и техногенного характера» выполнено на 100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роприятие «Приобретение, содержание и обслуживание муниципального имущества» выполнено на 100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Мероприятие «Содержание автомобильных дорог в границах населённых пунктов поселения» выполнено на 99,38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Мероприятие «Осуществление части полномочий на осуществление дорожной деятельности в части содержания автомобильных дорог общего пользования местного значения вне границ населенного пункта» выполнено на 100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оприятие «Обеспечение уличного освещения» выполнено на 100%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ероприятие «Прочие мероприятия в области благоустройства» выполнены на 100%;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«Прочие мероприятия в области коммунального хозяйства» выполнены на 100%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«Межбюджетные трансферты бюджетам поселений на осуществление полномочий по решению вопросов местного значения» выполнены на 100%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Мероприятие «Создание условий для организации досуга клубными учреждениями» выполнены на 100%;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роприятие «Доплаты к пенсиям муниципальных служащих» выполнены на 100%;</w:t>
      </w:r>
    </w:p>
    <w:p>
      <w:pPr>
        <w:pStyle w:val="ConsPlusNonformat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е «Социальное обеспечение населения» выполнены на 100%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роприятие «Проведение мероприятий в области спорта и физической культуры» выполнены на 100%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роприятие «Участие в организации и финансировании проведения общественных работ» выполнены 100%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роприятие «Организация временного трудоустройства несовершеннолетних граждан в возрасте от 14 до 18 лет» выполнены 100%;</w:t>
      </w:r>
    </w:p>
    <w:p>
      <w:pPr>
        <w:pStyle w:val="ConsPlusNonformat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«Поощрение за лучшую организацию временного трудоустройства несовершеннолетних граждан в возрасте от 14 до 18 лет в свободное от учебы время» выполнены 100%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роприятие «Предоставление субсидий гражданам ведущим личное подсобное хозяйство, на возмещение части затрат по производству молока» выполнены 100%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«Осуществление полномочий по первичному воинскому учёту на территории, где отсутствуют военные комиссариаты» выполнены на 100%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«Предоставление межбюджетных трансфертов бюджету района из бюджета поселения на осуществление части полномочий по решению вопросов местного значения в соответствии с заключенным соглашением на создание условий деятельности народных дружин» выполнены на 100%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 обеспечено на уровне запланированных показате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44:00Z</dcterms:created>
  <dc:creator>user</dc:creator>
  <dc:description/>
  <cp:keywords/>
  <dc:language>en-US</dc:language>
  <cp:lastModifiedBy>user</cp:lastModifiedBy>
  <cp:lastPrinted>2024-05-20T10:30:00Z</cp:lastPrinted>
  <dcterms:modified xsi:type="dcterms:W3CDTF">2024-05-20T04:30:00Z</dcterms:modified>
  <cp:revision>69</cp:revision>
  <dc:subject/>
  <dc:title>Пояснительная записка </dc:title>
</cp:coreProperties>
</file>