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4 г.                                                                                           № 20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14 549 686,70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14 579 176,69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4 «Ведомственная структура расходов местного бюджета на 2024 год и на плановый период 2025 и 2026 годов»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 № 6 «Источники финансирования дефицита  местного бюджета на 2024 год и на плановый период 2025 и 2026 годов»  согласно приложению № 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Admin</cp:lastModifiedBy>
  <cp:lastPrinted>2023-12-20T12:10:00Z</cp:lastPrinted>
  <dcterms:modified xsi:type="dcterms:W3CDTF">2024-12-27T05:16:00Z</dcterms:modified>
  <cp:revision>325</cp:revision>
  <dc:subject/>
  <dc:title>________________________________________________</dc:title>
</cp:coreProperties>
</file>