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СОВЕТ БОЛЬШЕСАФОНИНСКОГО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НАЗЫВАЕ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8.06.2024 г.                                                                                           № 18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4170" w:leader="none"/>
          <w:tab w:val="center" w:pos="487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Путь Социализ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 в решение Сов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ьшесафонинского сельского поселения от 20.12.2023 года № 149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sz w:val="28"/>
          <w:szCs w:val="28"/>
          <w:lang w:val="ru-RU"/>
        </w:rPr>
        <w:t>«О бюджете поселения на 2024 год и на плановый период 2025 и 2026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ст.217 п. 3 Бюджетного кодекса Российской Федерации, гл, 4 ст.19 Положения «О бюджетном процессе Большесафонинского сельского поселения», Совет Большесафонинского сельского поселения 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Совета Большесафонинского сельского поселения от 20.12.2024 года № 149   «О бюджете поселения на 2024 год и на плановый период 2025 и 2026 годов» следующие изменения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 В статье 1 пункте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в абзаце втором цифры «3 328 733,03» заменить цифрами  «14 226 816,76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в абзаце третьем цифры «3 328 733,03» заменить цифрами  «14 303 491,27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риложение № 2 «Прогноз Безвозмездные поступления в местный бюджет на 2024 год и на плановый период 2025 и 2026 годов»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)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4)Приложение № 4 «Ведомственная структура расходов местного бюджета на 2024 год и на плановый период 2025 и 2026 годов»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)Приложение № 5 «Распределение 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4 год и на плановый период 2025 и 2026 годов» 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6) Приложение  № 6 «Источники финансирования дефицита  местного бюджета на 2024 год и на плановый период 2025 и 2026 годов»  согласно приложению № 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его подписания, подлежит обнародованию в соответствии с Уставом Большесафонинского сельского поселения и размещению на официальном сайте Администрации Большесафонинского сельского поселения Называевского муниципального района в сети «Интернет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Большесафонин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</w:t>
        <w:tab/>
        <w:t xml:space="preserve">                                       Безлепкин Ю.Е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90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user</cp:lastModifiedBy>
  <cp:lastPrinted>2023-12-20T12:10:00Z</cp:lastPrinted>
  <dcterms:modified xsi:type="dcterms:W3CDTF">2024-06-28T03:14:00Z</dcterms:modified>
  <cp:revision>311</cp:revision>
  <dc:subject/>
  <dc:title>________________________________________________</dc:title>
</cp:coreProperties>
</file>