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НАЗЫВАЕ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5.2024 г.                                                                                           № 17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 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сафонинского сельского поселения от 20.12.2023 года № 149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ст.217 п. 3 Бюджетного кодекса Российской Федерации, гл, 4 ст.19 Положения «О бюджетном процессе Большесафонинского сельского поселения», Совет Большесафонинского сельского поселения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Большесафонинского сельского поселения от 20.12.2024 года № 149   «О бюджете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В статье 1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втором цифры «3 328 733,03» заменить цифрами  «8 693 635,62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третьем цифры «3 328 733,03» заменить цифрами  «8 756 586,04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иложение № 2 «Прогноз Безвозмездные поступления в местный бюджет на 2024 год и на плановый период 2025 и 2026 годов»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 4 «Ведомственная структура расходов местного бюджета на 2024 год и на плановый период 2025 и 2026 годов»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4 год и на плановый период 2025 и 2026 годов»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) Приложение  № 6 «Источники финансирования дефицита  местного бюджета на 2024 год и на плановый период 2025 и 2026 годов»  согласно приложению № 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, подлежит обнародованию в соответствии с Уставом Большесафонинского сельского поселения и размещению на официальном сайте Администрации Большесафонинского сельского поселения Называевского муниципального района в сети «Интерн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ольшесафон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</w:t>
        <w:tab/>
        <w:t xml:space="preserve">                                       Безлепкин Ю.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3-12-20T12:10:00Z</cp:lastPrinted>
  <dcterms:modified xsi:type="dcterms:W3CDTF">2024-05-28T03:39:00Z</dcterms:modified>
  <cp:revision>307</cp:revision>
  <dc:subject/>
  <dc:title>________________________________________________</dc:title>
</cp:coreProperties>
</file>