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екту Решения Совета Большесафонинского сельского поселения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"О бюджете поселения на 2025 год и на плановый период 2026 и 2027 годов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ект Решения Совета Большесафонинского сельского поселения  «О бюджете сельского поселения на 2025 год и на плановый период 2026 и 2027 годов» подготовлен в соответствии с требованиями, установленными Бюджетным кодексом Российской Федерации,  Положением  «О бюджетном процессе в Большесафонинском сельском поселении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right="7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сновные характеристики проекта бюджета Большесафонинского сельского поселения 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ые характеристики бюджета Большесафонинского сельского поселения на 2025 год и на плановый период 2026 и 2027 годов сформированы на осно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color w:val="FF6600"/>
          <w:szCs w:val="28"/>
        </w:rPr>
      </w:pPr>
      <w:r>
        <w:rPr>
          <w:szCs w:val="28"/>
        </w:rPr>
        <w:tab/>
        <w:t>1) «О прогнозе социально-экономического развития Большесафонинского сельского поселения на 2025 год и на плановый период 2026 и 2027 годов» утвержденных Постановлением Администрации  Большесафонинского сельского поселения    от 16.10.2024 года № 35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2) «О предварительных итогах социально-экономического развития Большесафонинского сельского поселения Называевского муниципального района Омской области за 9 месяцев 2024 года и ожидаемых итогов социально-экономического развития за 2024 год» утвержденного Постановлением Администрации  Большесафонинского сельского поселения    от 16.10.2024 года № 36;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</w:tabs>
        <w:jc w:val="both"/>
        <w:rPr>
          <w:rStyle w:val="2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>3) «Об основных направлениях бюджетной и налоговой политики Большесафонинского сельского поселения  на 2025 год и на плановый период  2026 и 2027 годов</w:t>
      </w:r>
      <w:r>
        <w:rPr>
          <w:szCs w:val="28"/>
        </w:rPr>
        <w:t xml:space="preserve">, </w:t>
      </w:r>
      <w:r>
        <w:rPr>
          <w:rStyle w:val="2"/>
          <w:rFonts w:cs="Times New Roman"/>
          <w:b w:val="false"/>
          <w:sz w:val="28"/>
          <w:szCs w:val="28"/>
        </w:rPr>
        <w:t>утвержденных» утвержденного Постановлением Администрации Большесафонинского сельского поселения от 16.10.2024 года № 37.</w:t>
      </w:r>
    </w:p>
    <w:p>
      <w:pPr>
        <w:pStyle w:val="ConsNonformat"/>
        <w:widowControl/>
        <w:jc w:val="both"/>
        <w:rPr>
          <w:rStyle w:val="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Основные характеристики бюджета поселения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на 2024-2025 годы</w:t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256"/>
        <w:gridCol w:w="2256"/>
        <w:gridCol w:w="1640"/>
      </w:tblGrid>
      <w:tr>
        <w:trPr>
          <w:tblHeader w:val="true"/>
          <w:trHeight w:val="654" w:hRule="atLeast"/>
          <w:cantSplit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4 год,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уб.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5 год,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п роста/ снижения к 2024 году, процентов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ходы, всег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77 836,7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24 324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09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 ни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7 141,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 801,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3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00 695,6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30 522,8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,71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ходы, всег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72 511,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24 324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08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 за счет налоговых и неналоговых доходов, поступлений нецелевого характе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8 709,9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6 552,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фицит/профици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25,4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* Основные характеристики «Бюджета поселения на 2024 год и плановый период на 2025-2026 годов» указаны согласно Решению Совета Большесафонинского сельского поселения от 20 декабря  2023 года № 149 «О бюджете поселения на 2024 год и плановый период на 2025 и 2026 годов». (В редакции № 189 от 30.09.2024 г.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Основные характеристики бюджета поселения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на плановый период  2026 и 2027 годов</w:t>
      </w:r>
    </w:p>
    <w:p>
      <w:pPr>
        <w:pStyle w:val="TextBodyIndent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807"/>
        <w:gridCol w:w="1807"/>
        <w:gridCol w:w="1808"/>
        <w:gridCol w:w="1432"/>
      </w:tblGrid>
      <w:tr>
        <w:trPr>
          <w:tblHeader w:val="true"/>
          <w:trHeight w:val="654" w:hRule="atLeast"/>
          <w:cantSplit w:val="true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6 год,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уб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п роста/ снижения к 2025 году, проц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7 год,</w:t>
            </w:r>
          </w:p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п роста/ снижения к 2026 году, проценто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ходы,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72 018,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,6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8 882,5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 ни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8 531,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 671,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3 487,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814 211,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ходы,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72 018,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,6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8 882,5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 за счет налоговых и неналоговых доходов, поступлений нецелевого характера без учета условно утверждаемых расход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6 972,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9 506,5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 общий объем условно утверждаемых расход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924,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 475,3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фицит/профици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оответствии с требованием ст. 184.1 Бюджетного Кодекса Российской Федерации в составе расходов местного бюджета установлен общий объем условно утверждаемых расходов. На первый год планового периода (2026 год) он запланирован в сумме 63 924,32 рублей, что составляет 2,5 процента от общего объема расходов местного бюджета, на второй год планового периода (2027 год) – в сумме 130 475,33 рублей, или 5 проц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 Доходы бюджета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на 2025 год и на плановый пери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доходов бюджета сельского поселения на 2025 год и на плановый период 2026 и 2027 годов составляет на 2025 год – 6 024 324,00 рублей, 2026 год – 2 672 018,63 рублей, 2027 год -   2 728 882,56 рублей.</w:t>
      </w:r>
    </w:p>
    <w:p>
      <w:pPr>
        <w:pStyle w:val="TextBodyIndent"/>
        <w:ind w:firstLine="540"/>
        <w:rPr/>
      </w:pPr>
      <w:r>
        <w:rPr/>
        <w:t xml:space="preserve"> </w:t>
      </w:r>
      <w:r>
        <w:rPr/>
        <w:t>Формирование налоговых и неналоговых доходов бюджета поселения осуществлялось на основе прогноза социально-экономического развития Большесафонинского сельского поселения, основных направлений налоговой и бюджетной политики на 2025 год и на плановый период 2026 и 2027 годов, налогового и бюджетного законодательства, действовавшего на момент составления проекта  бюджета поселения, и ожидаемой оценки поступлений доходов в бюджет поселения за 2024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срочной перспективе приоритеты направлены на продолжение реализации действующих направлений налоговой политики поселения: увеличение доходов на основе экономического роста и развития налогового потенциа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ыми остаются вопросы повышения собираемости налогов и качества налогового администрирова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Формирование доходной базы бюджета поселения на 2025 год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и на плановый период 2026 и 2027 годов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асчете прогнозной оценки поступления доходов на 2025-2027 год учитывались показатели, отражающие развитие экономик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вые и неналоговые доходы на 2025 год прогнозируются в сумме 893 801,12 рублей, что на 8,53 процента ниже уточненного плана  бюджета поселения на 2024 год и ожидаемого исполнения за 2025 год, из них налоговые доходы – 691 470,00 рублей, неналоговые доходы – 202 331,12 рублей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на 2026 год прогнозируются в сумме 888 531,12 рублей, что на 0,59 процента нижее, чем на 2025 год, из них налоговые доходы –686 200,00 рублей, неналоговые доходы – 202 331,12 рублей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на 2027 год прогнозируются в сумме 914 671,12 рублей, что на 2,94 процента выше уточненного плана  бюджета поселения на 2026 год, из них налоговые доходы – 712 340,00 рублей, неналоговые доходы – 202 331,12 рублей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налога на доходы физических лиц на 2025 год рассчитан в соответствии с главой 23  «Налог на доходы физических лиц» Налогов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прогноза налога на доходы физических лиц использовалась ожидаемая оценка поступлений налога в 2024 году и прогнозируемый рост налога в 2025-2027 год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мма налога на доходы физических лиц планируется на 2025 год в сумме 80 67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6 год налог на доходы физических лиц прогнозируется в объеме по 85 500,00 рублей и в 2027 году 90 120,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умма налога на имущество физических лиц по инвентаризационной описи составила в 2025 году 33 000,00 рублей, в 2026  году 33 000,00 рублей и в 2027 году 33 000,00 рубле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в 2025 году запланирован 94 000,00 рублей, на 2026 год 94 000,00 рублей и на 2027 год 94 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5 год государственная пошлина определена в соответствии с прогнозом поступлений, предоставленным главными администраторами доходов бюджета поселения в объеме 1 5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6 государственная пошлина прогнозируется  в сумме 1 500,00 рублей, на 2027 год 1 500,00 рублей.</w:t>
      </w:r>
    </w:p>
    <w:p>
      <w:pPr>
        <w:pStyle w:val="Normal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налоговые дохо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На 2025 год неналоговые доходы предусмотрены в объеме 202 331,12 рублей, что на уровне уточненного плана бюджета поселения на 2024 год. Объем неналоговых доходов определен в соответствии с прогнозом поступлений, представленным главными администраторами доходов бюджета поселен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2026 и 2027 год неналоговые доходы прогнозируются в объеме 202 331,12 рублей.</w:t>
      </w:r>
    </w:p>
    <w:p>
      <w:pPr>
        <w:pStyle w:val="Normal"/>
        <w:shd w:fill="FFFFFF" w:val="clear"/>
        <w:ind w:firstLine="567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бюджет поселения на 2025 год 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ектом областного закона, проектов бюджетов поселений «О бюджете на 2025 год и на плановый период 2026 и 2027 годов», безвозмездные поступления целевого характера из федерального, областного бюджета и бюджетов поселений отражены в доходной и расходной части бюджета поселения  по соответствующим кодам бюджетной классификации в размере 5 130 522,88 рублей на 2025 год,  1 783 487,51 рублей на 2026 год и 1 814 211,44 рублей на 2027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асходы бюджета посел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  <w:lang w:eastAsia="en-US"/>
        </w:rPr>
        <w:t>Проект бюджета поселения по расходам составлен на основе прогноза социально-экономического развития в целях финансового обеспечения расходных обязательств. Планирование бюджетных ассигнований</w:t>
      </w:r>
      <w:r>
        <w:rPr>
          <w:color w:val="FF0000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местного бюджета (далее – бюджетные ассигнования) осуществляется </w:t>
      </w:r>
      <w:r>
        <w:rPr>
          <w:sz w:val="28"/>
          <w:szCs w:val="28"/>
        </w:rPr>
        <w:t>раздельно по бюджетным ассигнованиям на исполнение  действующих и принимаемых обязательств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eastAsia="en-US"/>
        </w:rPr>
        <w:t>Планирование бюджетных ассигнований  местного бюджета на 2025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 xml:space="preserve">2027 годы осуществляется </w:t>
      </w:r>
      <w:r>
        <w:rPr>
          <w:sz w:val="28"/>
          <w:szCs w:val="28"/>
        </w:rPr>
        <w:t>в соответствии с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ложением «О бюджетном процессе в Большесафонинском сельском поселен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 Администрации Большесафонинского сельского поселения от 27.08.2024 г. № 34 «О сроках составления проекта  бюджета Большесафонинского сельского поселения  на 2025 год и на плановый период 2026 и 2027 годов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ными правовыми актами, регулирующими бюджетные правоотношения и устанавливающими расходные обязательств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FontStyle36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расходов местного бюджета осуществлялось с учетом принципов бюджетирования, ориентированного на результат и раздельного планирования бюджета по действующим и принимаемым обязательствам в увязке с показателями непосредственных и конечных резуль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условиях имеющихся финансовых ресурсов местного бюджет на 2025 год и плановый период 2026 и 2027 годов предусматривает первоочередное обеспечение выполнения действующих обязательств бюджет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 местного бюджета на исполнение расходных обязательств поселения  производится с использованием реестра расходных обязательств поселения, оценки потребности муниципальных услуг на 2025 год и плановый период 2026 и 2027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рассчитан следующим образом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 содержание органов Администрации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е выше  установленного Правительством Омской области норматива формирования расходов на оплату труда;</w:t>
      </w:r>
    </w:p>
    <w:p>
      <w:pPr>
        <w:pStyle w:val="Style91"/>
        <w:widowControl/>
        <w:spacing w:lineRule="exact" w:line="322"/>
        <w:ind w:hanging="0"/>
        <w:rPr/>
      </w:pPr>
      <w:r>
        <w:rPr>
          <w:rStyle w:val="FontStyle36"/>
          <w:sz w:val="28"/>
          <w:szCs w:val="28"/>
        </w:rPr>
        <w:tab/>
        <w:t xml:space="preserve">-   в отношении расходов на софинансирование заработной платы работников муниципальных учреждений предусмотрено увеличение объемов бюджетных ассигнован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оплату поставок товаров, выполнения работ, оказания услуг для муниципальных нужд не выше уровня текущего года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- на оплату труда работников муниципальных учреждений  -  на основе отраслевых систем оплаты труда исходя из роста заработных плат основного персонал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погашение кредиторской задолженности - при условии ее реструктуризации в соответствии с  графиками погашения указанной задолженности в пределах общего объема бюджетных ассигнований, планируемых в ведомственной структуре расходов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 местного бюджета на 2025 год спланированы в сумме</w:t>
      </w: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6 024 324,00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2026 год расходы спланированы в сумме 2 608 094,31 рублей, на 2027 год расходы спланированы в сумме 2 598 407,23 рублей. В соответствии с требованием ст. 184.1 Бюджетного Кодекса Российской Федерации в составе расходов местного бюджета установлен общий объем условно утвержденных расходов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расходов местного бюджета в разрезе разделов классификации расходов бюджетов бюджетной системы Российской Федерации на 2025 год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826"/>
        <w:gridCol w:w="1488"/>
        <w:gridCol w:w="1826"/>
        <w:gridCol w:w="1489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рубл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 к общему объему рас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 к общему объему расходов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72 511,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24 324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3 249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6 062,5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7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1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616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881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4 234,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 455,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7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 728,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0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1 249,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7 49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07,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2 847,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расходов местного бюджета в разрезе разделов классификации расходов бюджетов бюджетной системы Российской Федерации на плановый период 2026 и 2027 годов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826"/>
        <w:gridCol w:w="1488"/>
        <w:gridCol w:w="1826"/>
        <w:gridCol w:w="1489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711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рубл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 к общему объему рас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 к общему объему расходов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8 094,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8 407,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3 229,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7 692,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5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046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376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 72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618,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618,5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6</w:t>
            </w:r>
          </w:p>
        </w:tc>
      </w:tr>
    </w:tbl>
    <w:p>
      <w:pPr>
        <w:pStyle w:val="Normal"/>
        <w:rPr>
          <w:rStyle w:val="FontStyle36"/>
          <w:color w:val="FF0000"/>
          <w:sz w:val="28"/>
          <w:szCs w:val="28"/>
        </w:rPr>
      </w:pPr>
      <w:r>
        <w:rPr/>
      </w:r>
    </w:p>
    <w:p>
      <w:pPr>
        <w:pStyle w:val="Normal"/>
        <w:rPr>
          <w:rStyle w:val="FontStyle36"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проекте местного бюджета на 2025 год и на плановый период 2026 и 2027 годов по разделу 0100 "Общегосударственные вопросы" учтены расходы на обеспечение функционирования органов местного самоуправления, функционирование высшего должностного лица муниципального образования, функционирование представительного органа муниципального образования, формирование резервного фонда и другие общегосударственные вопросы. Расходы запланированы  в пределах норматива формирования расходов на оплату труда и содержание органов местного самоуправления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/>
      </w:pPr>
      <w:r>
        <w:rPr>
          <w:color w:val="FF0000"/>
          <w:szCs w:val="28"/>
        </w:rPr>
        <w:t xml:space="preserve">                </w:t>
      </w:r>
      <w:r>
        <w:rPr>
          <w:szCs w:val="28"/>
        </w:rPr>
        <w:t xml:space="preserve">Структура расходов  местного бюджета по разделу 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>"Общегосударственные вопросы" на 2025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800"/>
      </w:tblGrid>
      <w:tr>
        <w:trPr>
          <w:tblHeader w:val="true"/>
          <w:trHeight w:val="49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раз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49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3 24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6 062,5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 60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964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1 015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 098,5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3 632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7 000,00</w:t>
            </w:r>
          </w:p>
        </w:tc>
      </w:tr>
    </w:tbl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  <w:t xml:space="preserve">              </w:t>
      </w:r>
    </w:p>
    <w:p>
      <w:pPr>
        <w:pStyle w:val="TextBody"/>
        <w:rPr>
          <w:szCs w:val="28"/>
        </w:rPr>
      </w:pPr>
      <w:r>
        <w:rPr>
          <w:szCs w:val="28"/>
        </w:rPr>
        <w:t>Структура расходов  местного бюджета по разделу</w:t>
      </w:r>
    </w:p>
    <w:p>
      <w:pPr>
        <w:pStyle w:val="TextBody"/>
        <w:rPr/>
      </w:pPr>
      <w:r>
        <w:rPr>
          <w:szCs w:val="28"/>
        </w:rPr>
        <w:t>"Общегосударственные вопросы" на плановый период 2026 и 202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800"/>
      </w:tblGrid>
      <w:tr>
        <w:trPr>
          <w:tblHeader w:val="true"/>
          <w:trHeight w:val="49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раз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49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3 229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7 692,6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 881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 881,8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 34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7 810,8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00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юджетных ассигнований на решение общегосударственных вопросов предусмотрены расходы на функционирование высшего должностного лица муниципального образования, функционирование представительного органа, содержание исполнительных органов власти  (в 2025 году </w:t>
        <w:softHyphen/>
        <w:softHyphen/>
        <w:t>– 1 258 062,52 рублей, 2026 году – 1 906 229,75 рублей,  2027 году -1 870 692,67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финансового обеспечения непредвиденных расходов по подразделу "Резервные фонды" предусматривается формирование резервного фонда в 2025 году и в плановом периоде на 2026 и 2027 годы в объеме           1 000,00 рублей ежегодно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бюджета сельского поселения на осуществление первичного воинского учета в 2025 году предусмотрено 104 616,00 рублей, в 2026 году 115 046,00 рублей, 2027 году 119 376,00 ру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го расходов на 2025 год по разделу предусмотрено в сумме             546 455,48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мках подраздела «Дорожное хозяйство (дорожные фонды)»  запланированы расходы 540 455,48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амках подраздела «Общеэкономические вопросы»  запланированы расходы 6 000,00 рублей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на «Дорожное хозяйство (дорожные фонды)» предусмотрено 472 200,00 рублей и на 2027 год 493 720,00 рублей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го расходов по разделу на 2025 год  предусмотрено 240 000,00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будут направлены на содержание водораздаточного пунк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а, кинематограф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 бюджетных ассигнований  местного бюджета по отрасли "Культура" на 2025 год и на плановый период 2026 и 2027 годов определен исходя из принципа наиболее эффективного использования средств местного бюджета для достижения планируемых результатов проведения  культурной политики, направленной на сохранение культурного и исторического наследия, поддержку отечественной культуры, развитие творческого потенциала.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Динамика объема бюджетных ассигнований по разделу «Культура, кинематография» на 2025 год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2100"/>
        <w:gridCol w:w="2481"/>
      </w:tblGrid>
      <w:tr>
        <w:trPr>
          <w:tblHeader w:val="true"/>
          <w:trHeight w:val="44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2025 год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щий объем, в  рубл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 851 249,6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 077 490,00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Доля  бюджетных ассигнований в общем объеме местного бюджета, в процента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,8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4,49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ирост к предыдущему году ассигнований местного бюджета, в  рубл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26 240,31</w:t>
            </w:r>
          </w:p>
        </w:tc>
      </w:tr>
    </w:tbl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Расходы по отрасли   предусмотрены на 2024 год  в сумме 803 203,55 рублей, что ниже уровня прошлого года на 877 877,69 рублей.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политика</w:t>
      </w:r>
    </w:p>
    <w:p>
      <w:pPr>
        <w:pStyle w:val="TextBody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left"/>
        <w:rPr/>
      </w:pPr>
      <w:r>
        <w:rPr>
          <w:szCs w:val="28"/>
        </w:rPr>
        <w:t>Бюджетные ассигнования бюджета поселения по разделу "Социальная политика" характеризуются следующими показателями: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Динамика объема бюджетных ассигнований по разделу «Социальная политика» на 2025 год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9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40"/>
        <w:gridCol w:w="1980"/>
      </w:tblGrid>
      <w:tr>
        <w:trPr>
          <w:tblHeader w:val="true"/>
          <w:trHeight w:val="6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рубле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807,9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00,00</w:t>
            </w:r>
          </w:p>
        </w:tc>
      </w:tr>
      <w:tr>
        <w:trPr>
          <w:trHeight w:val="54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 бюджетных ассигнований в общем объеме местного  бюджета, в процента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</w:tr>
      <w:tr>
        <w:trPr>
          <w:trHeight w:val="4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рубля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2,04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расходов  местного бюджета по разделу</w:t>
      </w:r>
    </w:p>
    <w:p>
      <w:pPr>
        <w:pStyle w:val="Normal"/>
        <w:jc w:val="center"/>
        <w:rPr/>
      </w:pPr>
      <w:r>
        <w:rPr/>
        <w:t>"</w:t>
      </w:r>
      <w:r>
        <w:rPr>
          <w:sz w:val="28"/>
        </w:rPr>
        <w:t>Социальная политика</w:t>
      </w:r>
      <w:r>
        <w:rPr>
          <w:sz w:val="28"/>
          <w:szCs w:val="28"/>
        </w:rPr>
        <w:t>" на 2025 год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370"/>
        <w:gridCol w:w="2081"/>
        <w:gridCol w:w="1233"/>
        <w:gridCol w:w="1999"/>
      </w:tblGrid>
      <w:tr>
        <w:trPr>
          <w:trHeight w:val="569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rPr>
                <w:szCs w:val="28"/>
              </w:rPr>
            </w:pPr>
            <w:r>
              <w:rPr>
                <w:szCs w:val="28"/>
              </w:rPr>
              <w:t>Наименование             подраздела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6" w:hanging="0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6" w:hanging="0"/>
              <w:rPr/>
            </w:pPr>
            <w:r>
              <w:rPr>
                <w:szCs w:val="28"/>
              </w:rPr>
              <w:t>2025 год</w:t>
            </w:r>
          </w:p>
        </w:tc>
      </w:tr>
      <w:tr>
        <w:trPr>
          <w:trHeight w:val="1256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6" w:hanging="0"/>
              <w:rPr>
                <w:szCs w:val="28"/>
              </w:rPr>
            </w:pPr>
            <w:r>
              <w:rPr>
                <w:szCs w:val="28"/>
              </w:rPr>
              <w:t>в  рублях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6" w:hanging="25"/>
              <w:rPr>
                <w:szCs w:val="28"/>
              </w:rPr>
            </w:pPr>
            <w:r>
              <w:rPr>
                <w:szCs w:val="28"/>
              </w:rPr>
              <w:t>в процентах к общему объему расходов по раздел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6" w:hanging="48"/>
              <w:rPr>
                <w:szCs w:val="28"/>
              </w:rPr>
            </w:pPr>
            <w:r>
              <w:rPr>
                <w:szCs w:val="28"/>
              </w:rPr>
              <w:t>в  рубля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6" w:firstLine="4"/>
              <w:rPr>
                <w:szCs w:val="28"/>
              </w:rPr>
            </w:pPr>
            <w:r>
              <w:rPr>
                <w:szCs w:val="28"/>
              </w:rPr>
              <w:t>в процентах к общему объему расходов по разделу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6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6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6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6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енсионное        обеспеч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6" w:hanging="0"/>
              <w:rPr>
                <w:szCs w:val="28"/>
              </w:rPr>
            </w:pPr>
            <w:r>
              <w:rPr>
                <w:szCs w:val="28"/>
              </w:rPr>
              <w:t>90 807,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6" w:hanging="0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6" w:hanging="0"/>
              <w:rPr>
                <w:szCs w:val="28"/>
              </w:rPr>
            </w:pPr>
            <w:r>
              <w:rPr>
                <w:szCs w:val="28"/>
              </w:rPr>
              <w:t>99 70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6" w:hanging="0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Итого расход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6" w:hanging="0"/>
              <w:rPr>
                <w:szCs w:val="28"/>
              </w:rPr>
            </w:pPr>
            <w:r>
              <w:rPr>
                <w:szCs w:val="28"/>
              </w:rPr>
              <w:t>90 807,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6" w:hanging="0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6" w:hanging="0"/>
              <w:rPr>
                <w:szCs w:val="28"/>
              </w:rPr>
            </w:pPr>
            <w:r>
              <w:rPr>
                <w:szCs w:val="28"/>
              </w:rPr>
              <w:t>99 70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6" w:hanging="0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</w:tbl>
    <w:p>
      <w:pPr>
        <w:pStyle w:val="TextBody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Основное место в структуре расходов на социальную политику занимают бюджетные ассигнования на пенсионное обеспечение.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подразделу "Пенсионное обеспечение" на исполнение расходных обязательств  на доплаты к пенсиям  муниципальных служащих в размере   90 807,96 рублей в 2024 году.  Объем бюджетных ассигнований определен исходя из среднемесячного размера выплат с учетом численности граждан, имеющих право на получение доплаты к пенсии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льшесафон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Ю.Е. Безлепкин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 Знак Знак"/>
    <w:basedOn w:val="Style14"/>
    <w:qFormat/>
    <w:rPr>
      <w:sz w:val="28"/>
      <w:lang w:val="ru-RU" w:bidi="ar-SA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 Знак Знак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4"/>
    <w:qFormat/>
    <w:rPr>
      <w:sz w:val="28"/>
      <w:lang w:val="ru-RU" w:bidi="ar-SA"/>
    </w:rPr>
  </w:style>
  <w:style w:type="character" w:styleId="2">
    <w:name w:val=" Знак Знак2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744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2:34:00Z</dcterms:created>
  <dc:creator>КФиК</dc:creator>
  <dc:description/>
  <cp:keywords/>
  <dc:language>en-US</dc:language>
  <cp:lastModifiedBy>Admin</cp:lastModifiedBy>
  <cp:lastPrinted>2022-10-24T15:59:00Z</cp:lastPrinted>
  <dcterms:modified xsi:type="dcterms:W3CDTF">2024-11-07T03:14:00Z</dcterms:modified>
  <cp:revision>167</cp:revision>
  <dc:subject/>
  <dc:title>ПОЯСНИТЕЛЬНАЯ ЗАПИСКА</dc:title>
</cp:coreProperties>
</file>