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НАЗЫВАЕВСКОГО МУНИЦИПАЛЬ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11.2024 г.                                                                                           № 203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поселения 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характеристики бюджета поселения</w:t>
      </w:r>
    </w:p>
    <w:p>
      <w:pPr>
        <w:pStyle w:val="Normal"/>
        <w:tabs>
          <w:tab w:val="clear" w:pos="708"/>
          <w:tab w:val="left" w:pos="1741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Большесафонинского сельского поселения (далее – местный бюджет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доходов местного бюджета в сумме  6 024 324,00 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 6 024 324,00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дефицит местного бюджета, равный нул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 Утвердить основные характеристики местного бюджета на плановый период 2026 и 2027 годов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на 2026 год в сумме          2 672 018,63 рублей и на 2027 год в сумме 2 728 882,5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27 год в сумме         2 672 018,63 рублей, в том числе условно утвержденные расходы в сумме           63 924,32 рублей, и на 2027 год в сумме 2 728 882,56 рублей, в том числе условно утвержденные расходы в сумме 130 475,33 рублей;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3) дефицит местного бюджета на 2026 и на 2027 годы равный нулю.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Администрирование доходов местного бюджета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Доходы местного бюджета в 2025 году и в плановом периоде 2026 и 2027 годов формируются за счет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доходов от федеральных и местных налогов и сборов,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 Российской Федерации;</w:t>
      </w:r>
    </w:p>
    <w:p>
      <w:pPr>
        <w:pStyle w:val="ConsPlus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еналоговых доходов</w:t>
      </w:r>
      <w:r>
        <w:rPr>
          <w:color w:val="000000"/>
          <w:sz w:val="28"/>
          <w:szCs w:val="28"/>
        </w:rPr>
        <w:t xml:space="preserve">;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lang w:val="ru-RU"/>
        </w:rPr>
        <w:t xml:space="preserve">3. Утвердить 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5 год и на плановый период 2026 и 2027 годов  согласно приложению </w:t>
      </w:r>
      <w:r>
        <w:rPr>
          <w:sz w:val="28"/>
          <w:szCs w:val="28"/>
          <w:lang w:val="ru-RU"/>
        </w:rPr>
        <w:t>№ 2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Бюджетные ассигнования местного бюджета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местного бюджета на исполнение публичных нормативных обязательств, на 2025 год в размере 99 700,00 рублей  на плановый период 2026 и 2027 годов равный 97 618,56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объем бюджетных ассигнований дорожного фонда Большесафонинского сельского поселения на 2025 год в размере 482 300,00 рублей, на 2026 год 472 200,00 рублей, на </w:t>
      </w:r>
      <w:r>
        <w:rPr>
          <w:color w:val="000000"/>
          <w:sz w:val="28"/>
          <w:szCs w:val="28"/>
          <w:lang w:val="ru-RU"/>
        </w:rPr>
        <w:t>202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д 493 720,00 рублей. 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4. Создать в местном бюджете на 2025 год резервный фонд Администрации  Большесафонинского сельского поселения в размере 1 000,00 рублей, на 2026 год 1 000,00 рублей, на 2027 год 1 000,00 рублей.</w:t>
      </w:r>
    </w:p>
    <w:p>
      <w:pPr>
        <w:pStyle w:val="Normal"/>
        <w:ind w:firstLine="900"/>
        <w:jc w:val="both"/>
        <w:rPr>
          <w:i/>
          <w:i/>
          <w:color w:val="0000FF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Большесафонинского сельского поселения осуществляется в порядке, установленном  Администрацией  Большесафонин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5. Установить, что в случае сокращения в 2025 году и в плановом периоде 2026 и 2027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5 год и на плановый период 2026 и 2027 год на эти цели,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числения на оплату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и работников, замещающих должности, не относящиеся к должностям муниципальной службы, за исключением случаев, связанных с увеличением объема полномочий Большесафонинского сельского  поселения, обусловленных изменением законодательства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Статья 5. Межбюджетные трансферты</w:t>
      </w:r>
    </w:p>
    <w:p>
      <w:pPr>
        <w:pStyle w:val="ConsPlus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объем межбюджетных трансфертов из других бюджетов бюджетной системы Российской Федерации в 2025 году в сумме 5 130 522,8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, в 2026 году в сумме 1 783 487,51 рублей, в 2027 году в сумме 1 814 211,44 рублей.</w:t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Управление муниципальным долгом  Большесафонин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верхний предел муниципального внутреннего долга Большесафонинского сельского поселения на 1 января 2026 года в размере 0,00 рублей, в том числе верхний предел долга по муниципальным гарантиям поселения в валюте Российской Федерации 0,00 рублей, на 1 января 2027 года в размере 0,00 рублей, в том числе верхний предел долга по муниципальным гарантиям поселения в валюте Российской Федерации 0,00 рублей, на 1 января 2028 года в размере 0,00 рублей, в том числе верхний предел долга по муниципальным гарантиям поселения в валюте Российской Федерации 0,00 рублей;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Большесафонинского сельского поселения в 2025 году в сумме 0,00 рублей, в 2026 году в сумме 0,00 рублей, в 2027 году в сумме 0,00 рубле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источники финансирования дефицита местного бюджета на 2025 год и на плановый период 2026 и 2027 годов согласно приложению № 6 к настоящему решению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Муниципальные гарантии Большесафонинского сельского поселения в 2025 году и в плановом периоде 2026 и 2027 годов не предоставляю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Муниципальные внутренние и внешние заимствования Большесафонинского сельского поселения в 2025 году и в плановом периоде 2026 и 2027 годов не осуществляются.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7. Особенности погашения просроченной кредиторской задолженности главным распорядителем средств местного бюджета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овышения эффективности использования средств местного бюджета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 января 2025 года, в пределах утвержденных бюджетных ассигнований на 2025 год при условии недопущения образования кредиторской задолженности по бюджетным обязательствам в 2025 году.</w:t>
      </w:r>
    </w:p>
    <w:p>
      <w:pPr>
        <w:pStyle w:val="ConsPlusNormal"/>
        <w:ind w:right="62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900"/>
        <w:jc w:val="both"/>
        <w:rPr/>
      </w:pPr>
      <w:r>
        <w:rPr>
          <w:sz w:val="28"/>
          <w:szCs w:val="28"/>
        </w:rPr>
        <w:t>Статья 8. Авансирование расходных обязательств получателей средств местного бюджета</w:t>
      </w:r>
    </w:p>
    <w:p>
      <w:pPr>
        <w:pStyle w:val="ConsPlusNormal"/>
        <w:ind w:right="62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right="62" w:firstLine="900"/>
        <w:jc w:val="both"/>
        <w:rPr/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100 процентов суммы по договорам (контрактам):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 приобретении печатных изданий, о подписке на печатные издания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 квалификаци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 материалов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железнодорожных билетов, билетов для проезда городским и пригородным транспортом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;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по обслуживанию оргтехник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 автотранспорт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30 процентов суммы по договорам (контрактам), предусмотренным на текущий финансовый год, если иное не установлено законодательством, – по остальным договорам (контрактам)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говорам (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, если иное не установлено законодательство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Статья 9. Вступление в силу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стоящее решение вступает в силу с 1 января 2025 года и действует до 31 декабря 2025 года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Статья 10. Опубликование настоящего реш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стоящее решение подлежит обнародованию в соответствии с Уставом  Большесафонинского сельского поселения.</w:t>
      </w:r>
      <w:r>
        <w:rPr>
          <w:i/>
          <w:color w:val="0000FF"/>
          <w:lang w:val="ru-RU"/>
        </w:rPr>
        <w:t xml:space="preserve"> </w:t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Большесафон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</w:t>
        <w:tab/>
        <w:t xml:space="preserve">                                            Ю.Е. Безлепки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2:00Z</dcterms:created>
  <dc:creator>Korobkova</dc:creator>
  <dc:description/>
  <cp:keywords/>
  <dc:language>en-US</dc:language>
  <cp:lastModifiedBy>Admin</cp:lastModifiedBy>
  <cp:lastPrinted>2023-12-20T12:10:00Z</cp:lastPrinted>
  <dcterms:modified xsi:type="dcterms:W3CDTF">2024-12-04T09:21:00Z</dcterms:modified>
  <cp:revision>286</cp:revision>
  <dc:subject/>
  <dc:title>________________________________________________</dc:title>
</cp:coreProperties>
</file>