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0.2024 г.                                                                                           № 2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14 393 897,59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14 388 572,10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риложение № 1 «Прогноз поступлений налоговых и неналоговых доходов в местный бюджет на 2024 год и на плановый период 2025 и 2026 годов»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4 «Ведомственная структура расходов местного бюджета на 2024 год и на плановый период 2025 и 2026 годов»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) Приложение  № 6 «Источники финансирования дефицита  местного бюджета на 2024 год и на плановый период 2025 и 2026 годов»  согласно приложению № 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10-16T09:43:00Z</cp:lastPrinted>
  <dcterms:modified xsi:type="dcterms:W3CDTF">2024-10-16T03:43:00Z</dcterms:modified>
  <cp:revision>321</cp:revision>
  <dc:subject/>
  <dc:title>________________________________________________</dc:title>
</cp:coreProperties>
</file>