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3.2024 г.                                                                                           № 16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8 605 879,6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8 659 473,04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иложение № 2 «Прогноз Безвозмездные поступления в местный бюджет на 2024 год и на плановый период 2025 и 2026 годов»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3-25T14:49:00Z</cp:lastPrinted>
  <dcterms:modified xsi:type="dcterms:W3CDTF">2024-03-25T08:49:00Z</dcterms:modified>
  <cp:revision>300</cp:revision>
  <dc:subject/>
  <dc:title>________________________________________________</dc:title>
</cp:coreProperties>
</file>