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СОВЕТ БОЛЬШЕСАФОНИ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НАЗЫВАЕ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.02.2024 г.                                                                                           № 16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70" w:leader="none"/>
          <w:tab w:val="center" w:pos="487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Путь Социализ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 в решение Сов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ольшесафонинского сельского поселения от 20.12.2023 года № 149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«О бюджете поселения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ст.217 п. 3 Бюджетного кодекса Российской Федерации, гл, 4 ст.19 Положения «О бюджетном процессе Большесафонинского сельского поселения», Совет Большесафонинского сельского поселения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Совета Большесафонинского сельского поселения от 20.12.2024 года № 149   «О бюджете поселения на 2024 год и на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 В статье 1 пункте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абзаце втором цифры «3 328 733,03» заменить цифрами  «6 005 078,09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в абзаце третьем цифры «3 328 733,03» заменить цифрами  «6 040 659,51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Приложение № 3 «Распределение бюджетных ассигнований местного бюджета по разделам и подразделам классификации расходов бюджетов на 2023 год и на плановый период 2024 и 2025 годов» 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3)Приложение № 4 «Ведомственная структура расходов местного бюджета на 2023 год и на плановый период 2024 и 2025годов»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4)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3 год и на плановый период 2024 и 2025 годов» 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) Приложение  № 6 «Источники финансирования дефицита  местного бюджета на 2023 год и на плановый период 2024 и 2025 годов»  согласно приложению № 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его подписания, подлежит обнародованию в соответствии с Уставом Большесафонинского сельского поселения и размещению на официальном сайте Администрации Большесафонинского сельского поселения Называевского муниципального района в сети «Интернет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Большесафонин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</w:t>
        <w:tab/>
        <w:t xml:space="preserve">                                       Безлепкин Ю.Е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4-02-05T09:57:00Z</cp:lastPrinted>
  <dcterms:modified xsi:type="dcterms:W3CDTF">2024-02-05T03:57:00Z</dcterms:modified>
  <cp:revision>292</cp:revision>
  <dc:subject/>
  <dc:title>________________________________________________</dc:title>
</cp:coreProperties>
</file>