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</w:tabs>
        <w:autoSpaceDE w:val="false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Устойчивое развитие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Большесафонинского  сельского поселения на 2014-2027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</w:t>
      </w:r>
    </w:p>
    <w:p>
      <w:pPr>
        <w:pStyle w:val="Normal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Устойчивое развитие территории Большесафонинс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4-2027 год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- муниципальная программа)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   </w:t>
              <w:br/>
              <w:t xml:space="preserve">муниципальной программы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афонинского сельского посел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4 года по 31 декабря 2027 го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табильного  экономического и социально-культурного  развития  с целью повышения качества жизни населения в Большесафонинского сельском поселен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стойчивой тенденции развития экономического потенциал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оциально-культурной сферы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экономического  потенциала и социальной сферы в  Большесафонинского сельском поселении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униципальной программы планируется      </w:t>
            </w:r>
          </w:p>
          <w:p>
            <w:pPr>
              <w:pStyle w:val="Normal"/>
              <w:widowControl w:val="false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ить 99 327 411,70 руб.,          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5 821 200,44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5 025 957,71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4 364 665,75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5 006 341,06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4 756 156,1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0 652 761,52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 15 656 228,06 рублей;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– 6 258 771,87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– 8 416 745,77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10 134 412,62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11 808 945,61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6 024 324,0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– 2 672 018,63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– 2 728 882,56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:   налоговые и неналоговые доходы, поступления нецелевого характера из  бюджетов другого уровня, поступления  целевого характера из  бюджетов другого уровня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оли налоговых и неналоговых доходов в бюджете сельского поселения на 2014 год - 22%, (2015 год - 6,06%, 2016 год - 9,11%, 2017 год - 8,87%, 2018 год - 8,87%, 2019 год - 8,87%, 2020 год - 8,87%, 2021 год - 8,87%, 2022 год -8,87%, 2023 год - 8,87%, 2024 год - 8,87%, 2025 год - 8,87%, 2026 год - 8,87%, 2027 год - 8,87%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ост доли средств, направленных на развитие культуры, физической культуры и спорта, в общих расходах бюджета поселения на 0,7% к уровню 2013 года (2014 год - на 0,1% к предыдущему году, 2015 год - на 0,1% к предыдущему году, 2016 год - на 0,1% к предыдущему году, 2017 год - на 0,1% к предыдущему году, 2018 год - на 0,1% к предыдущему году, 2019 год - на 0,1% к предыдущему году, 2020 год - на 0,1% к предыдущему году,  2021 год - на 0,1% к предыдущему году,  2022 год - на 0,1% к предыдущему году, 2023 год - на 0,1% к предыдущему году, 2024 год - на 0,1% к предыдущему году, 2025 год - на 0,1% к предыдущему году, 2026 год - на 0,1% к предыдущему году, 2027 год - на 0,1% к предыдущему году)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доли трудоустроенных граждан в общей численности граждан, обратившихся в Центр занятости с целью поиска подходящей работы, не ниже уровня 71,7%, на 1,2% выше уровня 2013 го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14 год - 71,2%, 2015 год -71,5%, 2016 год - 71,7%, 2017 год - 71,7%, 2018 год - 71,7%, 2019 год - 71,7%, 2020 год - 71,7%, 2021 год - 71,7%, 2022 год -71,7%, 2023 год - 71,7%, 2024 год - 71,7%, 2025 год - 71,7%, 2026 год - 71,7%, 2027 год - 71,7%).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right="-110" w:hanging="0"/>
        <w:outlineLvl w:val="1"/>
        <w:rPr/>
      </w:pPr>
      <w:r>
        <w:rPr/>
      </w:r>
      <w:bookmarkStart w:id="0" w:name="Par442"/>
      <w:bookmarkStart w:id="1" w:name="Par442"/>
      <w:bookmarkEnd w:id="1"/>
    </w:p>
    <w:sectPr>
      <w:type w:val="nextPage"/>
      <w:pgSz w:w="11906" w:h="16838"/>
      <w:pgMar w:left="1701" w:right="205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9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30:00Z</dcterms:created>
  <dc:creator>user</dc:creator>
  <dc:description/>
  <cp:keywords/>
  <dc:language>en-US</dc:language>
  <cp:lastModifiedBy>Admin</cp:lastModifiedBy>
  <cp:lastPrinted>2002-01-01T00:08:00Z</cp:lastPrinted>
  <dcterms:modified xsi:type="dcterms:W3CDTF">2024-11-06T04:31:00Z</dcterms:modified>
  <cp:revision>59</cp:revision>
  <dc:subject/>
  <dc:title>АДМИНИСТРАЦИЯ ___________ СЕЛЬСКОГО ПОСЕЛЕНИЯ</dc:title>
</cp:coreProperties>
</file>