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ДМИНИСТРАЦИЯ   БОЛЬШЕСАФОНИ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ЗЫВАЕВСКОГО  МУНИЦИПАЛЬНОГО               РАЙОНА  ОМСКОЙ 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.10.2024 г.                                                                                              № 3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Путь Социализм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варительных итога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циально - экономического развития Большесафонинского сельского поселения Называев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9 месяцев 2024 года и ожидаемых итогов социально-экономического развития за 2024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. 184.2 Бюджетного кодекса Российской Федерации, согласно срокам составления проекта бюджета</w:t>
      </w:r>
      <w:r>
        <w:rPr>
          <w:rFonts w:cs="Times New Roman" w:ascii="Times New Roman" w:hAnsi="Times New Roman"/>
          <w:sz w:val="28"/>
          <w:szCs w:val="28"/>
        </w:rPr>
        <w:t xml:space="preserve"> Большесафонинского сельского поселения</w:t>
      </w:r>
      <w:r>
        <w:rPr>
          <w:rFonts w:cs="Times New Roman" w:ascii="Times New Roman" w:hAnsi="Times New Roman"/>
          <w:sz w:val="28"/>
        </w:rPr>
        <w:t xml:space="preserve"> на 2025 - 2027 годы, Администрация Большесафонинского сельского поселения 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инять к сведению</w:t>
      </w:r>
      <w:r>
        <w:rPr>
          <w:rFonts w:cs="Times New Roman" w:ascii="Times New Roman" w:hAnsi="Times New Roman"/>
          <w:sz w:val="28"/>
        </w:rPr>
        <w:t xml:space="preserve"> информацию о предварительных итогах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Большесафонинского сельского поселения Называевского муниципального района Омской области за 9 месяцев 2024 года и ожидаемых итогах социально-экономического развития за 2024 год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информацию о предварительных итогах социально-экономического развития Большесафонинского сельского поселения Называевского муниципального района за 9 месяцев 2024 года и ожидаемых итогах социально-экономического развития за 2024 год в Администрацию Большесафонинского сельского поселения для формирования проекта бюджета сельского поселения на очередной финансовый год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обнародовать в соответствии с Уставом Большесафонинского сельского поселения и разместить на официальном сайте Администрации Большесафонинского сельского поселения Называевского муниципального района в сети «Интернет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льшесафонинского</w:t>
      </w:r>
    </w:p>
    <w:p>
      <w:pPr>
        <w:pStyle w:val="Normal"/>
        <w:suppressAutoHyphens w:val="tru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Ю.Е.Безлепкин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 № 1 к постановлению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Администрации Большесафонинского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от 16.10.2024 №  36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е ито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циально - экономического развития Большесафонинского сельского поселения Называе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4 года и ожидаемые итоги за 2024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кономического потенциала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ПК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Большесафонинского сельского поселения составляет 36700 га, из них земель сельскохозяйственного назначения – 31623 га. Проживает на территории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579</w:t>
      </w:r>
      <w:r>
        <w:rPr>
          <w:rFonts w:cs="Times New Roman" w:ascii="Times New Roman" w:hAnsi="Times New Roman"/>
          <w:sz w:val="28"/>
          <w:szCs w:val="28"/>
        </w:rPr>
        <w:t xml:space="preserve"> человек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куп в личных подсобных хозяйства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01.01.2024 года личным подсобным хозяйством занимались 203 человека. Это хороший показатель, так как в условиях холодных Сибирских зим и достаточно жарких и в тоже время дождливых весенне – летних периодов требуется усердное трудолюбие и хорошая физическая подготовка, но, тем не менее, жители Большесафонинского сельского поселения не страшатся данных неблагоприятных факторов. План развития на 2025 год и на плановый период 2026 и 2027 годов это увеличение ЛПХ до 130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в развитии малого предпринимательства, торговли и сферы услуг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Содействие в информационно – консультационной форме представителям малого бизнес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Развитие финансового потенциала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2024 год (9 месяцев) оформлено в собственность 2 жилой до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Инфраструктурное обеспечение развития экономики и социальной сфер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Дорожное строительство, транспорт и связь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За 9 месяцев текущего года на содержание внутрипоселенческих дорог было направлено из бюджета сельского поселения 4 209,79 тыс. руб. (грейдерование, обработка кюветов, очистка от снега и наледи, ремонт дороги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Повышение качества жизни развития человеческого потенциала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Труд и занятость, развитие кадрового потенциала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В 2024 году в рамках организации общественных работ приняло участие 13 человек на данное мероприятие израсходовано 18,68 тыс. рублей всех источников финансирования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За 9 месяцев 2024 года было трудоустроено 9 подростков по программе «Организация временного трудоустройства несовершеннолетних граждан в возрасте от 14 до 18 лет». Израсходовано из бюджета сельского поселения 49,37 рубле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Социальная поддержка населени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социальных работников 4 человек обслуживают, работает мобильная группа, оказывается социальная поддержка в натуральной форме, в виде вещей бывших в употреблении, Так же оказывается консультативная помощь населению в оформлении различных льгот, субсидий и материальных выплат, а так же социальных стипендий студентам из малообеспеченных сем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демографической ситуации, поддержка материнства и детств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роведены праздничные мероприятия для детей и их родителей, Новогодние утренники, праздники, посвященные дню 8 марта, Дню защитника Отечества, Дню семьи, Дню защиты детей, также различные конкурсы, эстафеты и т.д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Родилось за 2024 год – 4 детей, умерло – 11 человек, 2023 год родившихся – 2, умерших – 9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 Молодежная политика, физическая культура и спорт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Численность населения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-13 –145 человек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4-17 – 60 человек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8-30 – 196 челове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яцев 2024 года проведено 23 различных мероприятия, в которых приняло участие 543 человек. Мероприятия проведены специалистом по работе с молодежью вместе с работниками Путиловской СОШ, культорганизаторами сельских клубов, библиотекарями, со специалистами Администрации сельского поселения, с комиссией ОИДН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ормирование и развитие у молодежи гражданственности и патриотизма в целях пропаганды здорового образа жизни на реализацию творческого потенциала молодежи из бюджета Большесафонинского сельского поселения на проведение спортивных мероприятий, олимпиад 5,14 тыс. рубле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 Культура и искусств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Косметический ремонт и содержание памятников и мемориалов проводится собственными с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прогноза основных показателей социально-экономического развит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льшесафонинского сельского поселения на 2025 - 2027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044"/>
        <w:gridCol w:w="1044"/>
        <w:gridCol w:w="1044"/>
        <w:gridCol w:w="1044"/>
        <w:gridCol w:w="1044"/>
      </w:tblGrid>
      <w:tr>
        <w:trPr>
          <w:trHeight w:val="12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22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жилых до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во  /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от  розничной торгов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душевые денежные доход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в меся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заработной платы ра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рожиточного минимума в среднем на душу населения 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эконом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зарегистрированной безработицы (удельный вес безработных в численности экономически активного насел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3:56:00Z</dcterms:created>
  <dc:creator>Admin</dc:creator>
  <dc:description/>
  <cp:keywords/>
  <dc:language>en-US</dc:language>
  <cp:lastModifiedBy>Admin</cp:lastModifiedBy>
  <cp:lastPrinted>2023-10-30T09:46:00Z</cp:lastPrinted>
  <dcterms:modified xsi:type="dcterms:W3CDTF">2024-11-06T02:59:00Z</dcterms:modified>
  <cp:revision>49</cp:revision>
  <dc:subject/>
  <dc:title>АДМИНИСТРАЦИЯ   БОЛЬШЕСАФОНИНСКОГО</dc:title>
</cp:coreProperties>
</file>